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E-pokaz w ramach projektu/konkursu  „Z WAT nauka jest fascynująca”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MATEMATYK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mio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ap edukacyjn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 etap edukacyjny, szkoła ponadgimnazjalna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matyka w zakresie rozszerzonym. 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a programo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b/>
              </w:rPr>
              <w:t xml:space="preserve">4.4  </w:t>
            </w:r>
            <w:r>
              <w:rPr/>
              <w:t xml:space="preserve">Uczeń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szkicuje wykres funkcji określonej w różnych przedziałach różnymi wzorami; odczytuje własności takiej funkcji z wykres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b/>
              </w:rPr>
              <w:t xml:space="preserve">3.2  </w:t>
            </w:r>
            <w:r>
              <w:rPr/>
              <w:t xml:space="preserve">Uczeń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rozwiązuje równania i nierówności liniowe i kwadratowe z parametrem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tuł poka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Równanie kwadratowe z parametrem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kcje. Funkcja kwadratowa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ównanie kwadratowe z parametrem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Nauczenie uczniów rozwiązywania równań z parametrem metodą graficzną</w:t>
            </w:r>
          </w:p>
          <w:p>
            <w:pPr>
              <w:pStyle w:val="Akapitzlist"/>
              <w:spacing w:lineRule="auto" w:line="360"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danie/treść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Zadani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Dla jakiego parametru m równani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ma dokładnie trzy rozwiązania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nioski po pokaz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Dla równań z parametrem warto stosować rozwiązania graficzne !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06:00Z</dcterms:created>
  <dc:creator>AP</dc:creator>
  <dc:description/>
  <dc:language>en-US</dc:language>
  <cp:lastModifiedBy>AP</cp:lastModifiedBy>
  <dcterms:modified xsi:type="dcterms:W3CDTF">2015-04-07T05:32:00Z</dcterms:modified>
  <cp:revision>4</cp:revision>
  <dc:subject/>
  <dc:title/>
</cp:coreProperties>
</file>